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16"/>
          <w:szCs w:val="16"/>
        </w:rPr>
      </w:pPr>
      <w:r>
        <w:rPr>
          <w:szCs w:val="26"/>
        </w:rPr>
        <w:t xml:space="preserve"> </w: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 xml:space="preserve">«16» июля  2014 г.                                                                                    №694       </w:t>
      </w:r>
    </w:p>
    <w:p>
      <w:pPr>
        <w:pStyle w:val="Normal"/>
        <w:ind w:right="47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7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гласовании замены части дотации   на выравнивание бюджетной обеспеченности муниципальному району дополнительным нормативом отчислений от налога на доходы физических лиц на 2015-2017 годы  </w:t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6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слушав информацию заместителя Главы Катав-Ивановского муниципального района - начальника финансового управления Администрации Чечеткиной С.Л. о согласовании замены части дотации на выравнивание бюджетной обеспеченности муниципальному району дополнительным нормативом отчислений от налога на доходы физических лиц на основании статьи 138 Бюджетного Кодекса Российской Федерации, Собрание депутатов Катав-Ивановского муниципального района</w:t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ind w:firstLine="567"/>
        <w:rPr/>
      </w:pPr>
      <w:r>
        <w:rPr>
          <w:sz w:val="26"/>
          <w:szCs w:val="26"/>
        </w:rPr>
        <w:t>РЕШАЕТ:</w:t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Информацию заместителя Главы Катав-Ивановского муниципального района - начальника финансового управления Администрации Чечеткиной С.Л. по вопросу замены части дотации на выравнивание бюджетной обеспеченности муниципальному  району дополнительным нормативом отчислений от налога на доходы физических лиц  принять к сведению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гласиться на замену части дотации, выделяемой из областного фонда финансовой поддержки муниципальному району дополнительным нормативом отчислений от налога на доходы физических лиц на 2015-2017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Е.В.Калиничев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3:40:00Z</dcterms:created>
  <dc:creator>urist2</dc:creator>
  <dc:description/>
  <cp:keywords/>
  <dc:language>en-US</dc:language>
  <cp:lastModifiedBy>User</cp:lastModifiedBy>
  <cp:lastPrinted>2014-07-16T15:49:00Z</cp:lastPrinted>
  <dcterms:modified xsi:type="dcterms:W3CDTF">2014-07-16T09:49:00Z</dcterms:modified>
  <cp:revision>78</cp:revision>
  <dc:subject/>
  <dc:title> </dc:title>
</cp:coreProperties>
</file>